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38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bookmarkStart w:id="0" w:name="_Hlk483474666"/>
      <w:r>
        <w:rPr>
          <w:rFonts w:cs="Arial" w:ascii="Arial" w:hAnsi="Arial"/>
          <w:b/>
          <w:sz w:val="20"/>
          <w:szCs w:val="20"/>
        </w:rPr>
        <w:t>Remont pionów sanitariatów dla chłopców i dla personelu z doposażeniem w ciepłą wodę użytkową w budynku Gimnazjum Nr 21 przy ul. Siennickiej 15 w Dzielnicy Praga-Południe m.st. Warszawy – II etap.</w:t>
      </w:r>
      <w:bookmarkEnd w:id="0"/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5-25T09:25:00Z</dcterms:modified>
  <cp:revision>16</cp:revision>
  <dc:subject/>
  <dc:title/>
</cp:coreProperties>
</file>